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You've Got Mail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a Ephron &amp; Delia Eph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: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p Around the Corn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Nikolaus Lasz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nd final white revised February 2, 199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ave a sense of cyberspace-travel as we hurtle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ky that's just beginning to get light.  There ar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s but they fade and the sky turns a milky blue and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 sun start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ontinue hurtling through space and see that we're h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a computer version of the New York City skylin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 over Central Park.  It's fall and the leav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orious reds and ye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reach the West Side of Manhattan and move swiftl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adway with its stores and gyms and movies theatr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>turn onto a street in the West 80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in front of a New York brown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ottom of the screen a small rectangle appear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DING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rectangle starts to fill with color, we see a perce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crease from 0% to 100%.  When it hits 100% the image pop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are in real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BROWNST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rly morning in New York. A couple of runners pass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y to Riverside Driv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go through the brownstone window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 KELL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KELLY is asleep.  Kathleen, 30, is as pret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sh as a spring day.  Her bedroom cozy, has a queen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 and a desk with a computer on it.  Bookshelves line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h of wall space and overflow with books.  Fram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ildren's classic.  Madele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wakes up, her boyfriend FRANK NAVASKY wal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  He wears blue jeans and a workshirt.  He's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w York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he 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 to this -- the entire work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state of Virginia had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litaire removed from their compu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gets out of bed and goes to brush her tee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throom, and we stay with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because they hadn't done any wor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x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comes out of the bathroom in her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n't you 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this is,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seeing here?  We're seeing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Western civilization as we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so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osses him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 at her compu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that machine is your fri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ecks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KATHLEEN'S APARTMEN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Frank walks to the apartment door.  We see a charm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a couch, fireplace, books, and a dining table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ypewriter with a cover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s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 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goes out the door.  It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tiptoes into the hall and looks through the fish-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ephole watching as he goes down the stairs, dis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sight.  She walks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looks out the front window as Frank walks out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 and turns toward Broad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gone. 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down at her computer.  An expression of anticip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guilty pleasure as she clicks the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MPUTER SCR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we see the logo for America On Line come up and Kathle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de name: Shopgirl.  She logs on and the computer make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s little modem noises as the computer dials the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umber and connects and we hear the machi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see Kathleen, listening for the words she's wai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MPU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got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Kathleen smiles as her mail page comes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MPUTER SCR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a list of lett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g Cash Op: You can make $$$ in your spare time.  OIL MKT: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n turn $20 into $20,000 THIS REALLY WORKS U CAN DO IT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mize your selling ability nowwwww!!!  NY152 Brink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hits the "delete" key and the first three let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of them junk-mail -- are deleted and drop off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he selects the "Read Mail" key for "NY 152 Brinkle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letter comes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To: Shop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: NY1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Re: Brink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tarts to read the letter alou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inkley is my dog.  He loves the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New York as much as I d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we hear Kathleen's voice replaced by the vo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Y 152, a man named JOE FO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lthough he likes to eat bits of piz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agel off the sidewalk, and I pre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uy them.  Brinkley is a great c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as offered a tryout on the Mets f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og is sitting on a large green pillow on the floor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BRINKLEY.  The pillow has "Brinkley" embroider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nkley's master, JOE FOX, a great-looking guy,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rm and irony, comes into the kitchen and pour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orange juice.  He's half-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but he chose to stay with me s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ould spend 18 hours a day slee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arge green pillow the size of an 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be.  Don't you love New Yor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ll?  It makes me want to buy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lies.  I would send you a bouqu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ly-sharpened pencils if I kne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 and address.  On the other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not knowing has its ch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r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mmmmhmm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's girlfriend PATRICIA EDEN, in Armani head to toe,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kitchen and turns on the $2000 espresso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starts grinding beans.  She's carrying the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the news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ndom House fired Dick Atkins. 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ddance.  Murray Chilton died. 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kes one less person I'm not spe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drains a cup of espres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as a second starts to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of the mach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nce got a great review.  H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ufferable.  Tonight,  PEN din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I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I just give them money? 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use?  Free Albanian writers?  I'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drains another cup of espresso,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, I'll go.  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I know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ears out of the kitchen and the door slams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n Joe, listening as he hears the elevator door o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the landing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 JOE'S 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comes in and sits down at his laptop computer and lo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&amp; THE COMPUTER (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come... You've got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he starts to read his letter,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start my notes to you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already in the middl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versation.  I pretend that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ldest and dearest frien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opposed to what we actually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who don't know each other's n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et in a Chat Room where w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imed we'd never bee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ELEVAT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, dressed for work, takes the elevator down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 man CHARLIE.  There's a certain amount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ning, etc., as the elevator goes down and the voice-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, 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ill he say today, I wonder.  I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y computer, I wait impatiently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IVERSIDE DRI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comes out of his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, 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 on line, and my breath catche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st until I hear three little wor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got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camera now pans from 152 Riverside uptow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BROWNSTON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, 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ear nothing, not even a sou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ets of New York, just the bea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wn heart.  I have mail. 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AD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mes onto Broadway at the corner of 83rd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tarts down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a long lens we can see Joe, walking into block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and Joe make their way down Broadway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st Side of Manhattan in the morning.  Mothers and f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their kids to school, people on their way to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gs being walked.  School buses picking up kids, bak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cks dropping off brown bags of bread in the doorfram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opened restaur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athleen stops at a newsstand, says good morn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stand dealer, and picks up a New York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al grates are pulled up to open flower shops, nail sal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armacy, fish store, the Cuban Chinese Restaur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Zaba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tops at the same newsstand.  He buys all the pap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imes, Wall Street Journal, Post and Daily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RBUCK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picks up her coffee,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walks down Columbus, we see Joe a block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  She stops to buy flowers and Joe passes her, cro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ase side of Columbus Ave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uilding under construction, with plywood board c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and wrapping around the corner.  Joe goes to a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rance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&amp; 73RD STREET - D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mes around the corner onto 73rd and sto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of her store, a children's bookstore called "The 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the Corner."  It is an irresistibly inviting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twinkle lights in the windows, framing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ffed animals reading children's books: Madeleine,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ight Moon, Where the Wild Things Are.  A teddy bear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nafore is reading The Stupids Step Out. 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n front is one of her employees, CHRIS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Christina.  It's a beautifu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it the most beautiful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looks up at the sky as if seeing it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.  Yeah,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unlocks the shop and cranks the grate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ses, making a horrible noise.  Two cabs almost colli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of the store, with a screech, and one cabdriver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elling obscenities at the other.  Kathleen unlock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love New York in the f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looks at her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turns the CLOSED sign on the door over to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OPEN" and she activates the computer system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, and we see a small but charming children's bookst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wooden shelves, a tiny area where kids can sit and r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charming posters and a glass case full of first edi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the Oz books and Alice In Wonderland, etc.  Ther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yful display of witches, lit with twinkle lights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orange pumpkin globes and a sign reading "The Te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ch List"  and a collection of witch books -- "The Lion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ch and the Wardrobe," "The Witches," "The Wizard of Oz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counter is a glass jar full of sugar-free lollip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hangs up her coat in the back of the st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stops to daydream.  A smile creeps onto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love?  No.  Yes.  Of cours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in love with Frank.  I'm prac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ing with Frank.  Do you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get our Christmas mailers 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Monday I promise.  I have a paper d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day.  Now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looks at Kathl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just going to stand here till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 infidelity if you're involv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on E-m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had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not.  I don't even kn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 cyber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don't do it.  The minute you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lose all respec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like that.  We just E-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really nothing, on top of which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initely thinking of stopping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get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fusing.  But not really.  Becaus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you mee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even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ff Christina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ay I turned thirty I wander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ver Thirty Room for a joke,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he was there, and we sta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s.  Music.  How much we both lov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rk.  Harmless.  Harmless.  Meaning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s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uquets of sharpened penc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it.  We don't talk abou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al.  We made a rul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his name, what he doe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 where he lives, so i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easy to stop seeing him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, he could be the next person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the store.  He could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George walk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EORGE PAPPAS, in his twenties, one of Kathle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lespeople, is a cute guy who has no idea that he's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look in the mirror when he gets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On 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far as I'm concerned, the Intern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another way to be reject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walks in.  She is in her seventies, has white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is tiny, like a little sparrow.  She is the sto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est employee, having worked there for over forty y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erves as a accountant as well as sales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Bir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all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yber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ried to have cybersex once but I k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a busy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, I know.  One Saturday nigh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depressed about not having a d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thought, no problemo, I'll 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ne and I won't be lonely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get on, there were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sands of people who didn't have d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ing to ge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o wonder which is har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a date or getting On Lin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ave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a date is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the bell jingle as TWO WEST SIDE MOTHERS come i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KIDS IN STRO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ki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sica and Maia, how are you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sound of the garbage truck.  Kathleen go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door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commercial garbage truck pulls up and TWO GARBAGE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 to load her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you forgot to pick up the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week and I got a ticket. 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 today -- I could have 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 here, there was no gar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there w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, I don't want to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garbage?  You think I go up an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reet picking up garbage,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pick up yours?  W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er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standing there, tongue-t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even bundle it right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d to bundle it and leave it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urb, you leave it near the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use cheap garbage bag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ear all over the place, and then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pick it up with my shov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Christina, who's helping one of the customers,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ow as the harangu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 you're busting my chops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nother garbage pick-up to us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RBAGE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ntinues to stand there,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mes back into the store.  Christina is 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a s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guy went ballistic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you told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customer enters the store.  The bell jin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NSTRUCTION SITE ON COLUMB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ttle truck carrying a knife sharpener, its bells ring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sses the building under con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NSTRUCTION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ORKERS, ELECTRICIANS, MASONS, CARPENTERS, etc.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cess of building what looks like a large store.  W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ging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lectrical contractor called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ck hit a deer last night, he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'til tomorrow.  The shelves are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e shipment of pine had bee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re's some question about wh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installing the stairs in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sound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sting one two three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 electricia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told you -- he hit a d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ear nothing.  Not a sound on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ets, just the beat of my own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that's the way it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ginning to glean 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and Patricia get engag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gaged?  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you liked Patrici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Patricia.  Patricia's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ricia makes coffe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all busi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we still on schedu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open two weeks before 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we should announce our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on.  Tell people we'r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he Upper West Side of Manhat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inute they hear they'll be lin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to pick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the big b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chain st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that destro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everything we hold dear.  But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duce them with our square foot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deep armchairs and our amaz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ift checkout lines and our discou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&amp;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trump c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cappucc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hate us in the beginning, bu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t them in the end.  Meanwhil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uld just put up a sign -- Coming so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oxbooks Superstore and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stern Civilization As We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- WORLD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in the office with his father, NELSON FOX,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ndfather, SCHUYLER FOX.  The office has been rec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decorated; everything is new and a little over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wall we see the Foxbooks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vin and I are both a little conc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e neighborhood respon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notices the ga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c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 fabric?  Does i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ney.  Its name is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llian selec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ather is getting marrie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reat, congratulations, Dad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knows?  Why does anyone get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at is one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're a damn f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, Matthew is four.  It would be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him if his parents were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abel is eight and I'm not mar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mother.  I can't even rememb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ther'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laughs mer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a very sad announcement to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ity Books on 23rd Street is go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lson, Shuyler, and Joe high-fiv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independent bookstore bi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o the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m buying their entire sto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chitecture, New York history --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 are your p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it costs, it won't be as m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exquisite mohair epis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es the c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also going to have a sect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st Side Wri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s a sop to the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fect.  It'll keep those West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eral nut pseudo-intellectual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ers.  They're called rea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romanticize them.  It'll keep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jumping down your thro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compet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mystery store.  Sleuth, on 86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sterdam.  And a children's book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hop Around the Corner.  Bee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cilia's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cilia Kelly, lovely woman.  I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ght have had a date once.  Or mayb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exchange 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rote her let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il.  It was called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ondly nostalgic and ki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it s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mps.  Envel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.  I've heard of it.  It was a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mmunication before I was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cilia had beautiful penma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was too young for me, but she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chanting.  Her daughter owns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 bad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DECORATOR walks into the office carrying a pi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holstered pillows, and Joe turns to look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MPUTER VOICE (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come.  You've got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father is getting married again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 years he's been living with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studied decorating at Caesa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MPUTER VOICE (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got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B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oks up from her book as a butterfly fli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bway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ce I read a story about a butterf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ubway, and today I saw on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believe it.  It got on at 42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ain comes to a stop.  The butterfly fl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got off at 59th, where I assum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going to Bloomindale's to buy a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ill turn out to be a mistake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most all hat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 &amp; H BAGEL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lour truck is unloading flour into a hole i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know that every night a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lls up to H&amp;H Bagels and pumps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 of flour into the ground?  The 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comes around the corner and sees the dust fi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r.  It is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I've read Pride &amp; Prejudic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00 tim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reads a copy of Pride and Prejudice.  He can't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every time I read it I worr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izabeth and Mr. Darcy are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together -- but the truth is whe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about my favorite book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about the books I read as a chi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takes a copy of Homer Price off the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ever read Homer Price?  My 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favorite children's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pens it to the illustration of the doughnut mach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n't stop making dough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doughnut machine in 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stop making doughnuts, the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coming down the chute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ular as a clock can 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RISPY KREME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been to Krispy Kre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, eating a doughnut, looks through the window at the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ughnut machine as the doughnuts roll down the chute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gular as a clock can 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doughnut machine ri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ndow that makes 110 dozen doughnut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ARBUCK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leaves with his morning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NEW YORK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goes to his painter at work: COMING SOON is as far a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ARBUCK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nters Star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RBUCK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buys her morning coffee and listens to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an hear the sounds of Starbucks: "Short decaf cap,"  "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cha latte."  "Grande lowfat regular." 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A HALF HOUR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inter is further along on the sign.  It now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ING SOON, A FOXBOOKS S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walks past the construction site. 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ly pay attention to the sign pa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wo police cars barreling up 75th Street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elevision news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ADW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lice cars and TV truck barrel up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101st STREE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urn left onto West 101st and stop in front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ment building on the block.  There are more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horde of television reporters with microphone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emerges from the building as a newscaster broadc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ody of a woman was fou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 on the roof of a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il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George comes out of his building into a horde of REPO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microphones, cameras, etc. and listens to the repor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, seeing George, sticks the microphone into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is a resident of the building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Papp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see or hear anything unusual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didn't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at moment, George sees a young woman.  This is 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TER.  He is struck d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victim was red-haired, about thi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, wearing a jogging suit. 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counter anyone by that descri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building? 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hasn't heard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there been any wild par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it perhaps be on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ighbo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continues to stare at the beautiful woman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es, she notices him.  She stares back.  The repor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gnored, finally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you can see, no one her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ontinues to stand there, dumbstruck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redith Carter starts to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George walks along Broadway, past the sign, which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ys: "COMING SOON: A FOXBOOKS SUPERSTORE".  He se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and several CUSTOMERS in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walks in and goes to the back to hang up his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is unpacking boxes.  Birdie is at the desk.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Christina meaning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tally myst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&lt;u&gt;coup de foudre&lt;/u&gt;. I had on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believed in them, but I jus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the thing where you get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ddenly, ba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that's the &lt;u&gt;coup de vieux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&lt;u&gt;coup de foudre&lt;/u&gt; is where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suddenly, bang.  A thunderb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that too.  Only I had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ille, where it was called ,&lt;u&gt;el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estruendo de amor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her name, or an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.  I may never see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f you ever do meet her, you'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all the horrible details,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be that.  She'll turn out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tures of the Virgin Mary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ticks her head into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someone help me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had a &lt;u&gt;coup de foudre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Christina's making fun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let her.  I believe in thi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letely believe in this.  It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adame Bovary, at least six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he was wrong ever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a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She was standing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building with the polic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o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police and repor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no idea about tha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found her on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ead body.  That's so sad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ell in love.  That's so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 One other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gn is now complete and it says: "Coming soon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the corner.  A Foxbooks Supersto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and George and Christina stand there looking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el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has nothing to do with us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g, impersonal, overstock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ll of ignorant sales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y dis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y don't provide any servic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and Christina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RNEY GREENGRASS - LUNCH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having lunch with Bir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really it's a good developmen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how in the flower district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all these flower shops in a row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find whatever you want. 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going to be the book distr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don't have it, 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vice ver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n the kitchen, unloading groceries.  Fran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there, plugging in an Olympia Report deluxe Elec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ypewr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are finished with Foxbook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p Around the Corner is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onsible for reversing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se of the Industrial Rev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so sweet, Frank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so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lds his arms out.  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th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his shoulder, s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he typewriter, break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he h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at doing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 to it.  Just list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rikes a key.  Practically swo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lympia Report deluxe Elec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ort.  As in gun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sound is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listen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his ear to the typewr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isten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hir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entle and soothing lullaby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ece of machinery so perfec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where I've heard it befo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hips a cover off the other typewriter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the same machine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ed a back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have another one 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ight, I might.  S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turning my apartmen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ypewriter mu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top.  I'll try.  I probably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 one and my knees go weak. 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ere you starting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I was just wonder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work and all.  I mean, what is it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actly?  All I really do is ru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st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you really do is this incred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le 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don't know if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j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a lone 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oks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icks a piece of paper in the typewriter, starts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are a lone reed wav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eeze standing strong and tall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rrupt sands of comme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hips the piece of paper out of the typewriter and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 from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a lone 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ies it on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a lone 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utching her piece of paper, she wanders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sound of a typewriter begin to clack aw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walks past her computer, looks at it.  Then s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o the window, looks out at her street at du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STREE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roup of schoolgirls in uniform, in two straight li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 past with a tall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over to the bookshelf and pulls out a cop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deleine by Ludwig Bemelmans and opens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llustration of the twelve little girls in two straight 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ching through the streets of Paris.  She looks at i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up, lost in thought.  We hear the sound of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imes I wonder about my life.  I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mall life.  Well, not smal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ircumscribed.  And sometimes I won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 do it because I like it, or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n't been brave?  So much of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reminds me of something I rea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, when shouldn't it be the ot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old on her as she thinks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other room, we hear Frank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goes to the computer, turn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we see Kathleen, through her curtains, a small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ely lit by her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really want an answer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to send this cosmic questio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the void.  So goodnight, dear v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RI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p is a cafe on Amsterdam Avenue with Fifties-style c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hairs in cozy seating arrangements.  Kathle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at the front counter with Christina, getting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ent to the Foxbooks Website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buy anything.  They ship it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day.  Maybe we should get a web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mother would never have wanted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website.  "Every book you se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ift from your heart."  She always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y walk toward the back of the cafe, Kathleen notic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ck of loose-leaf binders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f they put us out of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ut of the question.  We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xture in the neighborhood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actically a land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the bin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 For Women, Women for Men, Wom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en -- 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ill out one of these forms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le it in the book and if someon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et you, they arran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stupid way to meet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ared to the Intern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little thing on the Internet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t's still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do not plan to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the 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 I get the feeling that you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some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flips the book open to her appl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me in here one night and drank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coffee and filled on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ff Kathleen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how am I supposed to meet some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a runner.  Some day you wi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ye contact with another runner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one ever even looks at m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.  On top of which, who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could like the symphony.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fall in love with someon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s to go to the symphon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What are you supposed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.  You're supposed to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never fall in love with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smokes cigars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tell you what I hate.  Big fat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st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I hate tha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orst, the worst -- I could n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 any circumstances, love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had a sail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ither coul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had to get up on Saturda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ing that I was about to go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ier and unravel all those rop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on all that sunblo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at talk about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n you have to go out on the b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sail and sail and sail unti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bored witless, and then, only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they say, let's turn around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ize the trip is only half over,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, because the wind has chang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hasn't changed.  It's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en there's more talk about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 you just float up and down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to get nauseous.  And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ally get back, you have to clea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people have boat ma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There're all these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be caught dead polis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orknob in their house but put them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boat and they want to rub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19TH STREET BOAT BASIN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on his sailboat.  He is polishing his bra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t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jumps off the boat onto the dock to gree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ndfather's daughter ANNABEL, 8, who is coming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k with GILLIAN, his father's overdecorated 32-year-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ance, her son, MATTHEW, 4, and the Nanny, MAU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s up Annab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abel, how are you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s up Ma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big gu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I get a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Gil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ss me.  I'm going to be your w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ep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gives her a peck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nny Maureen.  I brought her i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ouldn't handle th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ureen's getting a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 to hea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my own fault.  Never marry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so wise.  Remember that, Ann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taught Matt to spell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x. F-O-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llent,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Mau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work.  You can have the day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take over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Gill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be late 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lunteer work at the Henr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ttlement.  Packing bandag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snian refugees.  A cours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nese literature at Columb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.  I'm having my eggs harv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FA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block street fair with little booths, sau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ndwich concessions, etc.  Annabel and Matt have be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up booth.  Annabel is a cat and Matt is a pi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is carrying a goldfish in a baggie as they wal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ad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, Annabel and Matt walk past.  There's some sort of t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niature princess in a pointed hat sitting outside the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sign lit with twinkle lights: Storybook Lady today 3: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sitting on a stool reading to a group of CHILD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luding Annabel and Matt, who are crammed into her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oe is watching, along with some PARENTS as Kathleen r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a Roald Dahl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STOR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tt is sitting on the floor reading a book.  Kathlee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ing Annabel a copy of a book called Betsy-T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her best friend Tacy, whos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 is Anastasia, and then in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 Betsy and Tacy become friend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b, whose real name, I am sorry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is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nother section of the sto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is showing Joe a first edition of Swiss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inson from the glass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llustrations are hand-tipp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is wh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sts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why it's &lt;u&gt;worth&lt;/u&gt;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miles and turns to see Kathleen and Annabel at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lf of Betsy-Tacy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all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might be an awful lot for your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uy at on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dad gets me all the books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over at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's very nice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my dad.  That's my nephe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don't really think t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phe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rue.  Annabel is my aunt. 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Aunt Annab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nods solem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att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Ma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his unc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grand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and Matt start gi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great-grand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outing with gle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his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abel is my grandfather's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att is my father's son.  We ar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erican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 at Kathleen, who finds herself smil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suddenly sn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takes a handkerchief from her sleeve.  It's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hioned hankie that's embroidered.  She offer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, who instead wipes her nose with her hand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the handkerchief, a little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andkerchief.  Oh my, do children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know what handkerchiefs are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dkerchief is a Kleenex you don't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ay.  My mother embroidered it for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see?  My initials and a dais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daisies are my favorite 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chids are my favorite 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else children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don't know what a telephone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looking at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Kelly.  I own this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.  Just call me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take these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the one Matt is reading.  And the two other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gotten for Ann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are wonderful books.  As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s older the characters in the books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nnab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grow up with Bet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come back again,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why we're never going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.  Our customers are loy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y way of explan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opening a Foxbook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xbooks!  My Dad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ntly putting his h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her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likes to buy at discount.  Don'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 that, Annabel, it's noth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ud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p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-O-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mazing.  You can spell fox. 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pell 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-O-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, look at this dinosaur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you like a dinosaur 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abel, maybe you could read th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 while I wrap things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ves them to a corner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hem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 down, read, and don't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turns to counter and gives Kathleen some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dinosaur book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orld is not driven by discou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ieve me.  I've been in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ever.  I started helping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after school when I was six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ld.  I used to watch her, and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she was selling books, it wa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was helping people become who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were going to turn out to be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d a book as a child it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 of your identity in a way tha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 reading in your lif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s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I've gotten carri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, and you've made me fe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an't finish the sentence.  He looks at her and s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 on the shelf, a picture of a woman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mistakably Kathleen's mother, with a young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chanting, your mother was encha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was.  How did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ky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.  She left the store to m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leave it to my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old is your daughter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'm not married.  But 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 at Jo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Foxbooks 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AND GEORGE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ing him his b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and Matt join him at the counter.  Kathleen giv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a lolli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e,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, Annabel.  Bye, Matt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cat?  Can you spell c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-O-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UDITORI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place like the auditorium at the Museum of Broadca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EDEN, Joe's girlfriend, who is the editor-in-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 New York publishing house called Eden Books,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a podium at a sales conference.  In the audience are s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ps, wholesalers, etc.  There's a screen behind 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tures of the authors being flashed on it as s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, the book you've all been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, the book it's been my drea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blish.  The legendary Veronica G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written her memoi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burst of applause as a photograph of Veronica G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es o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I'm happy to report it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ammed with trag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laughs ga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kidding, but seriously,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: poverty, addiction, divor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cheotom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pictures of Veronica at eight with her sharecr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mily, Veronica at 14 with her first child, Veronica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ies of husbands, Veronica in a wheelchair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her third husband beat her up, 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lacement, and an amazing face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all the injected fat fell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we see a blow-up of the book's jacket, with a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onica on it and the title: "Am I Rising from Ashes, or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 Just Forget to Dus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book is fabulous.  And even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n't, it would sell like craz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Veronica is going to plug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th on every talk show in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b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bursts 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  I can't talk about i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ying.  Veronica and I have so mu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on -- well, not all the sad par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e were both famous by the tim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29 and, believe me, that's 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pes her nose with a Kleene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pulling herself 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I just want to say t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pecially thrilled to be publish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onica lives in my building and we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elevator.  By the time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veled from the eighth fl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, we had a deal.  First prin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million cop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applauds enthusias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UDITORIUM LOBBY - A SHORT WHIL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is leaving, still surrounded by colleagues and s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ps congratulating her.  She is the soul of gra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assistant, Sarah, com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a dentist appointment in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.  So you should leave so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my car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?  You didn't say anything about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n idiot?  Of course I need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lks toward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57TH STREE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in the pouring rain, trying to hail a cab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ots one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xi!  Taxi!  Tax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histles -- a longshoreman's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makes a U-turn, but instead of stopping for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tops about twenty feet ahead for a MAN in an overcoa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 -- what are you doing?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taxi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dr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ake him.  I am telling you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and I am memorizing your nu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a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the fuck do you think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going upt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in.  I'll dro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XI 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cab turns onto Eighth Avenue, starts up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is dialing her cell phone.  She's elabo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gnoring the man who stole her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onica, it's Patricia, you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there, it was unbelievable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sell truckloads of your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, folds up the phone, puts it back in her p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cab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n edi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a rabb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my God, I said fuck to a rabbi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you don't mind my asking, bu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ew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uld come to our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really reli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am surprised, you seem like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igious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kidd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at West End Avenue and 83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et.  Every Friday night, w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yous time, everyone dancing,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ging.  Also some wisdom.  Perhap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heard of us, we are know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gle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very good place to 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 IN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look, I am already here.  Very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ives the cabbie mo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this woman to her dest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out.  Closes the door.  A beat too la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comes up the st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dressed up for a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walks in, looks meaningfully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w him.  I actually sa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lieve it.  I saw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un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he was in Mex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he's in Mexico, but today he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York.  The most brillia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lusive novelist in the histor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ld is here, in this neighborhoo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be living on this very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you se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on the sub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B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this musician got onto the tr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is sitting on the subway, reading the Villag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 between the cars opens and a man play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arinet enters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one looks up except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I suddenly saw him,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rectly across from me do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ossword p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you know it was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looked exactly the same as his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hool yearbook picture, which happ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the last photograph ever taken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takes out his billfold on the subway, pulls out a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UP - FOLDED PIECE OF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Frank unfolds a newspaper clipping of a yearbook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William Spungeon at 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compares the photo of Spungeon with the person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way.  They don't look remotely alike excep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y in the picture and the man on the subway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the same style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bway stops at 79th Street, and William Spungeon ge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ADW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Frank comes out of the subway station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follow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ees Spungeon cross 79th.  H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&amp;H BAGEL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follows Spungeon, who hurries into H&amp;H Bagels pas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MELESS MAN holding a paper cup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ent into H&amp;H and bought a ba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&amp;H BAGELS 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pungeon leaves the store, passing the paper cup, which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realize that Frank, in dark glasses, is ho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ungeon drops his newspaper in a garbage conta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dropped his crossword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bage and I rescu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plucks the puzzle from the trashcan, follows Spun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PORTING GOOD STOR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ungeon at the counter in the sho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he went into a sporting good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ought tube socks, 6 pair for $7.9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Frank, peeking out at him from behind a s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 pants.  Suddenly he's distracted by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g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am Spungeon and tube s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I don't want to dwell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looks back at the counter.  Spungeon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n I lo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waves the crossword puzzle in front of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what this is wo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an empty instant-frame from the closet, p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zzle into it and sets it next to the typewri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PANESE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two of them ea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was thinking as I was trail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that eventually I would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age to say hello to him,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in a horrible, intrusive or sla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n-slash-acolyte kind of way, bu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, "Hi."  "How ya doing?"  "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thought about trading up in the s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a?"  "Who knows, maybe he's rea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 -- and then we'd become friend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tually I'd introduce him to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how much he loves childr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s, there's a whole long sec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vity's Smile about The Wizard of 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then maybe he'd come out of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he could help save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Foxbooks.  I mean, if thing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ugh, he could help rally suppo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ever going to get to tha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e i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along afte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even know why you would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ither do I.  It just flew ou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enough business for u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go up in an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, we'r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more than fine, you're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opens o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INCE MANCINI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ublication party for an author named VINCE MANCINI.  A m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book people, journalists and various other media fo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Vince.  Congratulations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K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ess who I saw today on the sub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am Spun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he was in Mex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art cha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room, Joe is with Patricia, who is telling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people the story of meeting the rabbi in the taxi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looks over and sees Kathleen.  He suddenl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ifts his position so Kathleen can't see his fac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eaks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get me another drink, swee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 cha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en the rabbi says, "It's a ver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ce to calm down."  Isn'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ysteric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ll laugh.  Joe moves over to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 on the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is waiting, Kathleen comes up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white win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frie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ember me, from the bookst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I rememb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your a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 S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s his dr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to deliver this.  I have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rsty date.  She's part cam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.  It's Joe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're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vanishes into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INCE MANCINI'S APARTMENT - NIGHT 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lieve you were talking to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 Fox?  As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an't even finish the sen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INCE MANCINI'S APARTMENT - A COUPLE OF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standing at a table of food, his back 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x?  Your last name is F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pins around,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-O-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, I didn't realize.  I didn't know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trails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wer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o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I didn't know who you were wit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from the Godfather.  When the mo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ducer realizes that Tom Hagen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missary of Vito Corle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just before the horse's head end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his bed never m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spying on me, weren't you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rented thos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would I spy 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your competition.  Which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fectly well or you would not have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that sign saying "Just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n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ntrance to our store i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ner.  There is no other way to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e name of our store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t is.  You don't own "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n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xt thing you'll be using twin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inkle li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white Christmas light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inkle.  I use them in my window 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my displays, as if you didn'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the reason I came into your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I was spending the d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abel and Matt.  I like to buy the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ent when I see them because I'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ose guys who likes to buy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the hearts of children who ar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ves.  There was only one pl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y children's books in the neighbor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lthough that will not always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e, and it was yours, and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ming little bookstore.  You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l $250,000 worth of book a y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in the book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I'm&lt;/u&gt; in the book busi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see, and we're the Pric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instead of a ten-gallon can of o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il for $3.99 that won't even f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kitchen cabinet, we're selling 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s.  Me a s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.  And I managed to get my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a secret printout of the sales fig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a bookstore so inconsequential and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ll of its own virtue that I was i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elled to rush over and check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fear it would drive me out of busi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tares at him.  She's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ff 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turn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 I'm Frank Navask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Joe F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 Fox?  Inventor of the Superst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emy of the mid-list novel, destroy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ity Books -- tell me someth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sleep 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se a wonderful over-the-counter dru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ltrasom.  Don't take the whole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half, and you will wake up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that tiniest hangover.  You're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vasky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last piece in the Independen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about Anthony Powell, was brill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Patricia Eden, Eden Books.  Joe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 is the greatest living exper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lius and Ethel Rosenber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is is Kathleen Ke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iked my piece.  God, I'm fl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you write these things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someone's going to mention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the whole week goes by and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ring, and you think Oh, God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raud, a failu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's always fascinat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Julius and Ethel Rosenberg i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ld they looked when they wer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our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is stopped dead by this observation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, who smiles at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 happy to have finally met you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talk.  Have you ever though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ing a 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sure, it's passed through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really relevant for today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uddite movement in 19th cent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same ti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rici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and Frank get in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ly like Patricia Eden.  S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nice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doesn't respond.  Frank turns out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needs educating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hopelessly driven by mo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wer, but there's a hope for an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that familiar with my wo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Kathleen, as she turns away from Frank and lie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and Patricia get into bed.  Brinkley is alread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no idea that Frank Navasky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-to-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doesn't respond.  Patricia turns out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d his stuff, you think h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so obscure and abstr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lways talking about Heidig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cault and I have no idea what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bout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gets up.  Brinkley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really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writes on his computer.  Brinkley on the floor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ut between Joe and his compu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ever feel you become the wo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sion of yourself?  That a Pandor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x of all the secret hateful par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arrogance, your spit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descension -- has spru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one provokes you, and instea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smiling and moving on, you 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m.  Hello, it's Mr. Nasty.  I'm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no idea what I'm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COMPUTER SCR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ut between scre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reads the end of Joe's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hits the Reply key and starts to typ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what you mean and I'm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alous.  What happens to me when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voked is that I get tongue-tied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 goes blank.  Then I spend all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ssing and turning trying to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should hav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COMPUTER SCREEN AND JOE'S 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repli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it be wonderful if I could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my zingers to you and then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behave badly and you could be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dly all the time and we'd both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y?  On the other hand, I must w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at when you finally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ure of saying the thing you me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at the moment you mean to say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orse inevitably follows.  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hould m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COMPUTER SCREEN AND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tares at Joe's letter in her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?  Omi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staring at the letter.  She has no idea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75TH STREET &amp; COLUMB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iron gates on all the stores start to open, j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y we saw them open in the opening sequence of the 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armacy.  The optician.  The cosmetics supply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ideo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, finally, we see the new grate on the new Fox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perstore start to open upwards.  This is the finest g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Broadway, no question of it.  It's electric and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less.  We see a sign saying, OPENING DAY.  35% OFF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BEST-SE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on the street notice the store.  One walk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RA follow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SUPER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side is beautiful.  Gleaning staircase, a ca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fortable chairs to sit, a bank of cashiers,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cked out in gray alligator shirts with a fox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igator should be, a rope for the checkout line, and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h registers with seven cashiers.  Of course, books, boo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s, as far as the eye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TCH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ME SCENE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ore is jam-packed.  Joe with his father Nelso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ndfather Schuyler, and Kevin, the store man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ickets, no demonst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ighborhood love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wondering where we've bee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years.  They're wondering how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did 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dmire their own store, walk through the downstai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 up the staircase to the secon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the children's book de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early yet.  School isn't ou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that children's bookstore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cilia's st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daughter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crush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was encha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they walk on upstairs, several mothers with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e up the stair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AD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ttle group of children dressed as Pilgrims walk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 as Kathleen comes around the corner to buy her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.  Joe is at the newsstand.  She turns and prete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 staring at a wall until he finishes buying his pap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it's a good idea fo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RBUCKS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putting sugar into his coffee at the sugar count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comes in.  He pretends he didn't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our relationship.  There's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on in the day-to-dayness of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re's something magic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Kathleen and George at the end of the day, co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ceipts.  Birdie is using a calculator to total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is shelving books.  There are Thanks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corations -- cardboard turkeys and pilgrims, boo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onists like Myles Stand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nd thrilling about this isl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yberspace I have with you.  SO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ASK 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$1200 less than the same week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ould be a fluk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ir store is new.  It's a novelty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ill all shake out.  Do you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put up more twinkle li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lovely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f we have to fold?  I'll never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part time job and I won't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pay the rent and I'll have to m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ook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joy of rent control.  Six roo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$450 a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know.  You've told us a million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lieve you're bringing it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ime like this.  It's like br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you're tall.  Birdie never br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her rent and she pays even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n rooms.  I just rattle around fro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guys.  We are not going to 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opens, and Meredith Carter, the woman Georg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ooned over in front of his building,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stares, frozen in place, as she walk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Papp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 have died and g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heav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ashing her bad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ctive Carter, 23rd precinct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o ask you a few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uddenly sees George, following Meredith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e.  He's in a complete d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?  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oe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URA MARGULIES, a well-known children's book author,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Georg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, are you surv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ura!  We're so excited about your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.  When should we schedul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g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t's being published in Jan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going to be in busines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uary?  I'm so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doing great, ar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difference whatso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God.  Well, you know you can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e.  For anything, support, ral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ket lines.  We can get the Ti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ite something.  Or that n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depend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nut in the Indepen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L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k Navasky.  This is just th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that would outrag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 br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FFEE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and Meredith are sitting in a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appas, I'm investigating the 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woman found on the roof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ilding.  Do you live alon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 live alone?  Yes I do.  Do you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takes her hand in his and looks at it as if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ighth wonder of the world.  He starts stroking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ess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redith pulls it away.  A beat.  Then she gives i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him.  He continues stroking.  They stare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.  He puts her fingers 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whel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I have no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ERED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utters a little mo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EORGE'S APARTMENT - A SHORT WHIL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ome into the apartment.  She throws herself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IVERSIDE DRIVE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Christina runs, desperately trying to make eye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men running in the opposite direction.  No one wi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ZABAR'S CHEESE DE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lace is mobbed -- the usual crush the nigh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, pushing a shopping cart, is trying to wedge 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crowd in the cheese department.  As s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ree people to grab some Brie, she sees Joe wal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ore.  Quickly, she turns her back so he can't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nds there frozen.  A b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eks around, doesn't see him anywhere.  Cranes her nec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y and that.  No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ZABAR'S CASHIER AREA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, now wearing dark glasses but looking not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guised, looks around and spots a short line and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line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at moment, Joe comes from the Appetizing Depart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s on the line she was head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icked, Kathleen retreats onto another line and stand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ME SCEN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SHIER totals up Kathleen's purchases and Kathleen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her credit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Cash Only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h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migod, I only have a credit card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ERSON BEHIND HER I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it's not okay, there's a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ERSON I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person behind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oesn't have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She doesn't have cash" is repeated all the way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turns to see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OTHER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n another line,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need som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don't need any money. 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n another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ff her nametag, bi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. Great name.  Rose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, I'm Joe, and this is a cre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d machine.  Happy 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se just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it's your turn to say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giv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y Thanksgiv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looks at her, w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sissippi is a hard word to spell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spell it?  I-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i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take this credit card and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 the machine, zip z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shier, completely charmed, takes Kathleen's cre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app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on the line signs irritably and aud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'r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y 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signs the charge slip and the cashier exasperat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s to put her groceries into a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FATHER'S APARTMENT - THANKSGIVING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legant East Side apartment.  Schuyler, his young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nch wife, YVETTE, Nelson, Gillian and their child Mat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Joe are sitting and listening as Annabel sings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un'll come up tomorrow, b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ttom dollar that tomorrow, ther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on a loveseat with Matt.  Gillian lifts Matt up,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in his place next to Joe and plunks Matt into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lson is already seated in a chair in front of the love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an't see her without turn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continues singing, Gillian moves her hand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's leg.  Joe edges away.  He looks around the room,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nny Maureen standing behind the couch.  He stands, o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is seat.  Sh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uch more informal Thanksgiving dinner.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ftovers on a sideboard near a round table in Kathle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, Frank, Birdie, Christina, George and George's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irlfriend, Meredith and TWO OTHER FRIENDS are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the upright piano.  Birdie is playing a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ng, and everyone is s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singing continues, over, w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OXBOOKS SUPERSTORE - DECEMB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Christmas decorations and twinkle lights go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walks by the store.  She stops to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stomers inside, and then notices a sign in the wind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Book Signing January 10 - Best Selling Children's Aut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ura Margulies."  There's a picture of Laura Margu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DECEMBER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in the window decorating a little tre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vely decorations from a box.  Two people are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ee home, there's the sound of church b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oks up as a couple of people walk past the st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rying Foxbooks shopping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he unwraps a pair of ruby slipper ornaments, and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s to hang them on the tree we hear the sou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such an odd Christmas.  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 missing my mother, who's been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en years.  New York at Christma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loaded with all the things we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 YORK STATE THEATER - 1972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Young Kathleen, dressed in a little velvet dress,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dience next to her mother watching the b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going to the Nutcrack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CKEFELLER CENTER SKATING RINK - 1972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ice skating at Rockefeller Ce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 was knocked into a 6-year-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ia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IX-YEAR-OLD BOY knocks in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YOUNG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watch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X-YEAR-OL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watch out, why don't you watch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liding around like a bab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I come here to skate with bab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Kathleen's jaw drops and she stands there tongue-t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first experience as a speech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mother skates up and takes her hand.  The boy skat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lways miss my mother at Christma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how it's worse this year since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advice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hear the sound of another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replies to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mother took me ice skating t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CKEFELLER CENTER SKATING RIN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a little boy, YOUNG JOE, 8, skate past holding some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lthough my mother did not skat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nny ska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now see JOE'S NANNY, a young Sonja Henie, who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els off into a series of triple lutzes, as JOE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sently reads a copy of Vogue in the spectators'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NCOLN CENTER THEATER - 1972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was &lt;u&gt;in&lt;/u&gt; the Nutcra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he stage now.  There's Young Joe, among the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Christmas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as my n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'S NANNY #2 pirouett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fferent nanny.  By the way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prised you aren't a writer.  Al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robably &lt;u&gt;are&lt;/u&gt; a writer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 it.  Are you a writer and &lt;u&gt;I&lt;/u&gt;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APARTMENT - 1972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Joe, at the dinner table with his father.  A wide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 big room with a huge table and servants.  Joe look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all at the table as he eats his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mother died when I was ten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ing with my father, who is not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intimacy, and whose way of b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ws of her death was to tell m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not be coming to pick me u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ual.  It was a car accident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know where she was going or who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with, and I assume what I owe h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tendency to cover almost any e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 joke.  A useful gift, unle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to know what you're feelin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very beautiful.  People tos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d around a lot, but my mother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mera moves closer to the dining table.  We se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ars are rolling down little Joe's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tops typing.  He is surprised to find his eyes wa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ment of confusion as he cannot believe he has 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to tears.  Shakes his head, shakes the emotion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s typ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ient history.  So what kind of ad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need?  Can I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n bed with her laptop reading Joe's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type a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there's harp arpeggio and an Instant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es o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NY 1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KATHLEEN - TOTAL SH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SCREEN AS WE SEE THE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a gut feeling you would be o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in bed with his laptop.  And cut back and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them and their computer screens as they type In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ssages to one another.  Possible split sc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give you advice.  I'm gre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you can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 about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business is in trouble. 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have something wise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brilliant businessman.  I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best.  What's your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pecifics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s specifics, it's hard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pt to say, go to the matt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from The Godfather.  It mean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go to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KATHLEEN - LOOKING AT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od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 with men and The God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odfather is the I Ch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father is the sum of all wisdo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father is the answer to any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hould I pack for my su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acation?  "Leave the gun,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noli."  What day of the week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Maunday, Tuesday, Thursday, Wednesda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answer to your question is "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attress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RA ON KATHLEEN - CONSIDERING WHAT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t war.  "It's not personal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.  It's not personal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."  Recite that to yourself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you feel you're losing your ne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you worry about being brave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your chance.  Fight.  Figh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comes in as Joe is waiting for Kathleen's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what I b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types "Ciao" and signs off.  Looks up to see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ing him a Plexiglas meno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just passing this store on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venue and it caught my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eno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doesn't look like a Meno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I don't know what came ov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even celebrate Hanukk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logs off, Frank com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k, I've decided to go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resses.  Do you think it woul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gantic conflict of interes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ote something abou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SHOP AROUND THE CORN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January.  The store is more crowded than we've se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is there with several copies of the Independen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 is ringing off the hook.  Christina and Georg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elding calls.  Birdie is reading Frank's art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Kathleen Kelly and her mother Ceci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lly have raised your children.  I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cious resource is killed by the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h cow of Foxbooks, it will not on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nd of Western civilization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it, but the end of something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rer: our neighborhood as we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ve the Shop Around the Corner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save your own soul."  Frank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it's a little over the 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say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ing to Kathl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nel 2'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CK ROOM - THE SHOP AROUND THE CORNER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primping in a tiny wall mirror.  She takes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om the other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Village Voice i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mi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tick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sh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. It is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comes out of the storag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liam Spungeon is stand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ILLIAM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William Spun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very pleased to meet you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K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is practically levit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ew your mother.  Although she kne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as W.  That enormous booksto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b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rank Navasky.  I carry your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my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it out.  Spungeon looks at him like he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organized pickets.  Channel 13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ing a spe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be glad to talk to the press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 with you.  They've been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interview me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s?  I'm the 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d allow that?  For me? 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e?  That's incredible.  Althoug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have to be photograph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ect that.  If it's television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just put one of those blurry d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front of y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ferring to the TV c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waiting for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all your books.  Phaelox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nome, the little man who com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here... and is going no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o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Where did you come from?"  "Now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Where are you going?"  "Now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ol it.  I'm starting to break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Kathl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my phon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no idea William Spugeon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i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ives a little wave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histo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realize what I've done? 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iting that piece, do you realiz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rought William Spungeon 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ld. Holy shit.  I am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at moment a TV REPORTER sticks her head into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Ke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takes a deep breath, walk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NNEL 2 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ready, Miss Ke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a Brasi sleeps with the f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NNEL 2 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mind.  I'm ready. 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ELEVISION SCREEN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NNEL 2 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here in front of the Shop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rner, the famous West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's bookstore now on the ve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ing to close its doors because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d wolf, Foxbooks, has opened only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dred feet away, wooing custome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s sharp discounts and designer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have to have discounts and lat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most of the people who work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never read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pull back now to reveal that we'r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Y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ve TV sets are on, over adjoining treadmills, Jo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vin are on two of the treadmills, walking and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not as nice as she seem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me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kind of a p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probably not as attractive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ms on television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he's beautiful.  But a p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don't feel bad about bas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roying her livelihood not to m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legacy not to mention her ra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'et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person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. 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up at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ELEVISION SCRE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onscreen, with a super: Joe Fox, Vice-President Fox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ll cheap books.  Sue me.  I 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eap books, and as a result -- lis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is, because it's really b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people can buy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ow immediately cuts back to the newsc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 and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at you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all I said.  I said --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ieve those bastards -- I said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, I said people can come and s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 for hours and no one bothers them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 we stock 150,000 titles, I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the New York City section.  I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 a goddamn piazza wher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mingle and mix an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iazz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eloquent.  Shit. 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evitable, isn't it?  People a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want to turn her into Joan of Ar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you into Attila the H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it's not me personally, it'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it's the compan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he televi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have to say, I have met Joe F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owns Foxbooks, and I have hear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ared his store to a Price Club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s in it to cans of olive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, re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rally is taking place, with picket signs.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standing on a small speaker's platform, alo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rough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mother used to say to me tha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 you sell is a gif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OXBOOK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20 CHILDREN march in front of the store, holding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shift picket signs and singing songs.  "One, two, th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, we don't want this Supersto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stomers go right through the line and into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SUPER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an hear the pickets marching and singing out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though the store is full of customers anyway.  The Fox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Joe, Nelson and Schuyler -- are sitting in the 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lson is holding a copy of a weekly newspaper, which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 high-school yearbook picture of William Spungeo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page and a headline: William Spungeon Emerg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ding to Support Book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CHU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this Spungeon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 wr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ve never heard of him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ither has anyone else in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V S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we see SIDNEY-ANN STRONGIN, a young and attractive P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 show hostess for a show called Inside Me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w York Literary world was sh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eek when William Spungeon,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mously reclusive author since 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linger, announced that he was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hiding because of his loyalty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all children's bookstore on the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de of Manhattan.  Discuss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 is a man I happen to think of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this city's most underappreci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ets, Frank Nava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all happened because of you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knew William Spungeon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's books so I wrote a provoc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um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specia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laughs.  Sidney-An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 kind of smoked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and Frank watch the television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chnologically speaking, the worl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hand.  Take the VCR. 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dea of a VCR is that it makes it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 to tape what's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 you're out of the house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le point of being out of the hou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can &lt;u&gt;miss&lt;/u&gt; what's on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dio.  Now there's a medium I ca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e're on television...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little moment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ookstore.  Tell u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planning to collect radi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think I shou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hop Around the Corner is a tru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rk tr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are you.  I'd love to have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time.  Are we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IDNEY-ANN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just want to say that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I do watch i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ppal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mi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I was just being polite.  Oka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t, I slobbered all 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ow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we see Kathleen flip the open sign to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is talking to Kathleen and Birdie, who is tot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eek's recei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can't decide whether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usages into the meat sauce o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opped meat.  Last time I mad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ctive Carter and I never even s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 to dinner beca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makes some sort of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gesture indicating that s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prevented them from d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last night, I made margarit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ender, and I took the ice cub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ar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goe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looks at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ell me.  Not the sligh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ffe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can't bring herself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ould that be?  All this pub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t one bit of diffe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Birdie, what am I going to do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Mom have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ask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pens the locket hanging around her neck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ture of Kathleen's mother inside it.  Birdie hol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cket up to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cilia, what should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holds the locket to her ear and listens.  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r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a beat, 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has no idea, but she thin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ndow display is lovely.  Good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smiles and picks up her shopping bag, goe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starting to rain.  Kathleen lowers the grate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e.  As she turns to walk away, William Spungeon ste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path out of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odness, hello.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itering.  Lurking.  Sku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.  So does she.  Dramatically, he whips o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mbrella and opens it over the two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ok ver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  But I'm a w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ouches her cheek suddenly.  Kathleen starts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ws o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eyelash.  It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relaxes.  They start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writing another 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in the home stretch.  I'll be d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oximately six mor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 dis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bout a man on a quest for know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meets a woman he cannot 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discount I have to fire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can't discount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head but whom could I fire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fire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ungeon suddenly puts his hand through Kathleen's hai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s, frozen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your mother's hair.  Th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d, the color of Nebraska w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her and tries to kis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?  Let m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acks her in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it.  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icks him in the shins, wiggles free and ru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P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ing afte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change your mind, you can E-m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  Hermit@AOL.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MPUTER SCRE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il form says "To:" and Kathleen types in "NY 152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rm says "Re:" and Kathleen types in:  "Advic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 is f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 help.  Do you still want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 is f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sound of the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Where?  Whe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UT SHOP OF BROAD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, Kathleen and Christina in the shop.  Kathle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ying more lollip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meeting in a public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don't go anywhere with him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go out to the street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wards.  Get a dial cab to just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nd wai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tell 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thing to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did you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way.  At the 32nd anniversa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hicago Seven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e's gone to a place where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hones.  Do you even know this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hakes her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're going to meet him in a b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 bar.  That place on 83r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esec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e will wear a flower in his lap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will be carrying a copy of 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renina with a rose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God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nna Karenina.  Pride and Preju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OXBOO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and Kevin walk out of the store and start down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uppose she's carrying a copy of a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 flower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does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Jane Austen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de and Preju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could be a real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Look, I'll just stay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.  I'll say hello.  Drink a c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ffee and split.  I'm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k me ther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83RD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two men walk toward Cafe Lalo, the European caf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st 83rd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f she has a really high, squea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ice?  I hate that.  It reminds 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mice in Cinde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mice in Cinderel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s-gus and oh shit, I can't rememb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 one.  Why am I compelled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?  I'm just ruining a good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taking it to the next leve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ways do that.  I always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onship to the next level, and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s okay I take it to the next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that, until I can finally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evel where it becomes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cessary for me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going to stay long anyw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eady said that, didn't I. 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total w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rea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 LALO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tops and looks at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vin, this woman is the most ado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ature I have ever come in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.  If she turns out to be ev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-looking as a mailbox, I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azy not to turn my life upsid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arr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could be a real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total pa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o to the window and check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vin goes to the window and look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 LAL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and Kevin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vin looks i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beautiful, whoa,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utiful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o book.  Let me see, let me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.  There's a book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wer, so it must b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he look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waiter blocking, I ca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face.  He's serving her a cup of t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he's putting in three spoonfu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g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y shouldn'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reason.  Unless she has hypoglycem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e'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se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early 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very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is.  I knew she would be. 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looks... I would say she ha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coloring of that Kathleen 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Kelly of the book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  You said you thought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r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?  Who cares about Kathleen Ke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f you don't like Kathleen Ke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tell you right now you ain'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is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t &lt;u&gt;is&lt;/u&gt; Kathleen K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elbows Kevin aside an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let her just wai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Yes I am.  That's exactly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do. 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she wrote the 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Kevin.  I'll se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away, leaving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vin stares after him.  Then he walks away i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FE LALO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, sitting alone, at a table for two, is drin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a.  She's starting to feel a little foolish.  She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ud, boisterous group comes in and sits at the tabl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s.  They're laughing.  A man from the group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pty chair at Kathleen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s.  I'm expecting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he chair back.  Sits down again.  She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p as they playfully fight over the men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hecks her watch again.  Then she opens her copy of P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Prejudice and looks at it.  She can't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comes into the restaurant and she looks up hopeful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  But he's going to meet another group of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passes her table, he knocks the book and the f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jumps up and rescues the book and flower as if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cious ch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window, now, behind her, Joe appears.  He watche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arranges the book and the 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isappears from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 Kelly.  Hello. 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incidence.  Mind if I si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I do.  I'm expecting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picks up her book,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de and Preju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grab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laces it back on the table, puts the rose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know you were a Jane Au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n.  Not that it's a surprise.  I b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d it every year.  I bet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Mr. Darcy, and that your senti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t beats wildly at the thought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atever her name is are re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stly and truly going to e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please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up as soon as your friend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he 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eroine of Pride and Prejudi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izabeth Bennet and she's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est, most complex characters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itten, not that you would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a matter of fact I've r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'd discover a lot of thing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lly kne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really knew you, I know what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-- instead of a brain, a c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ister, instead of a heart, a bot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shocked at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had a breakthrough, and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it.  For the first ti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life, when confronted with a horri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ensitive person I actually knew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ed to say and I sa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 have a gift for it. 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lendid mixture of poetry and mean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ness?  Let me tell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misunderstand me, I'm just p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 compl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ifts the book off the table.  Kathleen grab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are you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anages to get the book, leaving Joe with the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ve we have?  A red, no, cri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, tucked into the pages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d about in a book, no doubt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ose books with a lady in a nightg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 cover about to throw herself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olds her hand out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puts it between his mouth and his nose like a must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joke to you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's a joke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rabs the rose.  Puts it back in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leave.  I be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up, walks from the table, sits down at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 table, with his bac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to the restaurant opens.  Kathleen looks 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pefully.  A pleasant looking man, who's immediately jo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a pleasant looking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 moment, Kathleen looks just a little droopy, as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 has just gone out of her sails.  She takes ou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act, looks into her mirror.  She slides it over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, at him, just as he's looking sideways at 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away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he blots her lipstick with her hand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the handkerchief rem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of?  The first day I met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rst day you lied to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lie to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 t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 n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all that Fox stuff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ming.  F-O-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lied about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Joe.  Just call me Joe."  As i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those stupid 22-year-old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no last name.  "Hi, I'm Kimberle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Hi, I'm Janice."  What's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?  Don't they know you're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last names?  It's like they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le generation of cocktail wait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 herself -- it's a tangent she never meant to go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.  But Joe has stood up and seated himself back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not a stupid 22-year-old gir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what I me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en I said the thing about the P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ub and cans of olive oil, tha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meant ei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poor sad multimillionai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so sorry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opens and a large and very attractive TRANSVEST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boa comes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going to take a wild guess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him, either.  Who is he, I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, I gather, the world's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ing expert on Julius and Et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nberg, but someone else enti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be you be mean to him too? 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tart out sweet as sugar can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suddenly, miraculously, like a bo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the blue, find that sharp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gue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won't.  Because the man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 here tonight is completely un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  The man who is coming here is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funny -- he has the most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se of hum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he's 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he's not here, he has a rea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ere is not a cruel or car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ne in his body.  I can't expec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anything about a person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nothing but a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  Joe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my cue.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APARTMENT BUILDING -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comes down the street.  She drops the ro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sh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comes in, drops the book on the table, takes of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t and goes immediately to the computer.  She clic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erican Online.  Waits impatiently to connect.  Loo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ticipation at the mai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MPUTER SCREEN - NO M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n Kathleen as a tear starts dow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her handkerchief out of her sleeve and wip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and blows her nose.  Then looks at her handkerchie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sses it over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over to the bed and turns it down and slip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he lies down on the bed, fully clothed.  S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o turn out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turns on his closet light and hangs up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mputer is on the desk, and the light on it illumin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is in the next room, eating matz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said to her, "If you think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talk to you about paying that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advance for an author whose last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being used as trivets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ld, you are completely craz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's face, barely b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SUPER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evin and Joe walk through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underneath that disagreeable ext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could turn out to b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eal bitch.  Let's not tal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back to the office. 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really.  This place is humm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mes around the corner.  Christina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never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tood you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puts her purse into the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something happened,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rrible and unexpected that mad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ssible for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n't able to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tood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could have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looks suddenly str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n't he come?  Maybe he showe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k one look at me and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there was a subway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rain was trapped underground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continues to look stricken.  He's starting to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an automobile accident.  Those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ivers are mania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hit something and you slam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that plastic par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elbows could be in splints --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really di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he could be in the hospital in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semi-private room with li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 &amp;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no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George.  Still shak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Geor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hands them a New York Post.  They look at the c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PS NAB ROOFTOP 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arrested two block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esecak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re a pi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t is.  It's of a man with his jacket pulled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ll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at explai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in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re &lt;u&gt;was&lt;/u&gt; a ph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but he got only one call and he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e it to call his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so lu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ould b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crazy?  This man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ibly be the rooftop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ember when you thought Frank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Unabo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as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did you sit there all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that long.  Joe Fox came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 Fo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to tal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oses her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e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round.  There's no one in the store and no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must be something to do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ways some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ear the jingle of the front door.  They look hop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ard it.  It's only Bir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tood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n Kathleen as the computer sound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been thinking about you. 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 I went to meet you and you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  I wish I knew why.  I fel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o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types.  And we cut from her face to the screen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 a voice-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s I waited, someone else showe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an who has made my professional lif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ery, and an amazing thing happen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able, for the first tim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, to say the exact thing I wanted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  And of course, afterwards, I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rrible.  Just as you said I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-mail from Kathleen continues as Joe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cruel, and I'm never cruel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though I can hardly believ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 mattered to this man -- to him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bug to be crushed -- but wha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did?  No matter what he's done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excuse for my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you are my dear friend, and I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ed to talk to you.  I hope you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reason for not being ther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, but if you don't, and if w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connect again, I just wan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ow much it has meant to me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its there a second.  A moment of intense ambiva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 hits the Menu key and sign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tands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mputer si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ld on the computer.  We hear him open the refrig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 We hear him close the refrigerator door.  He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en without even looking into it.  A moment lat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es back into the room, stares at the computer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bedroom, changes his mind.  Circles the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going to go cold turkey if it kill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ck it.  He sits down.  Sign on.  Starts to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in Vancou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... Hits the delete button and erases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yping ag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stuck in a meeting, whic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get out of it, and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ackspaces to erase "there was no pho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 now reads: I was stuck in a meeting, which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 out of it.  Joe sits there thinking for a moment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s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lectricity went out in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 were trapped on the 18th fl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elephone system blew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 and looks at it.  Then he typ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azingly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ts looking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 deletes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s looking at the blank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licks the Yes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 starts to typ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r friend: I cannot tell you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 to me last night, but I be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e bottom of my heart to forgi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not be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eletes "for not being t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types again, after "to forgive m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for what happened.  I feel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you found yourself in a si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aused you additional pain. 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 sure that whatever you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night was provoked, even deser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everyone says things they regre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worried or stressed. 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ecting to see someone you trus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t the enemy instead.  The faul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and Christina walk down the stree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day I'll explain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while, I'm still here.  Tal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he say anything about meeting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really.  It doesn't matter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be like George Bernard Shaw and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rick Campbell and write letter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le li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o into an apartmen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IRDIE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arge rent-controlled West Side apartment.  Birdi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uring tea.  There's a plate of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is looking at the picture of Birdie as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, dressed in a sort of Carmen Miranda get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was this taken, Bir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had the thunderbol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What did you decide, dear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.  We're going to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though it feels like such a fai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feels like I'm quitting.  It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... M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sits down on the loveseat next to Kathleen, pu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ms around her.  Hold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ing the store open doesn't kee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ther alive, although sometimes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ll think it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looks over at the picture of Bir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as it, Birdie?  That you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underbolt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ie shakes her head.  She's not going to tell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o roman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t wasn't meant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ran S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BIR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untry.  He ran it.  That w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b.  And then he died.  Just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ONY LINCOLN SQUARE THEAT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Frank and Kathleen go up the escalator, on their way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fell in love with Generaliss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say that.  We don't know tha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else could it have been?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around 1960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, it's not like he w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mal, like a socialist or an anarch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some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happened in Spain.  People do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pid things in foreign coun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.  They buy leather jack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go see Flamenco, they ri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dolas, they eat in restaurant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itarists sing Malaguena sola Rosa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don't fall in love with fasc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ct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enters one of the theat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AT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find seats and sit down.  A trailer is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rdie is a very kind person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actically my surrogate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she's out of h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i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never ever be with any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take politics as seriously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erson in front of them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ERSON IN FRONT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ot dog is singing.  You need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 a hot dog is sing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of them si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something to tell you. 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last mayoral election, when R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uliani was running against 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ssinger, I went to get a manicu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ot to v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 when do you get manicu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suppose you could never b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an who gets manic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it.  It's okay.  I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ERSON IN FRONT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hh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orgi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n them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tands and walks out of the theat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ONY LINCOLN SQUARE THEATRE ESCAL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on the down escalator.  Frank scrambling to catch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's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up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this has been a big week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ing the st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at, Frank, really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just... Fra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, that was terribl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jump all over you when I'm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really...  Oh, God,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to say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we see Kathleen and Frank being served drinks in a glass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extension of a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LUMBUS AVENUE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looks at Frank, waiting for him to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wonderful person,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a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m honored that you want to b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because you would never be with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asn't truly worth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exactly the same way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d, don't say that, please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makes it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hakes her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e're so right for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oman on television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dney-A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, nothing's happened 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she's a Republi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help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pa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RAN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you?  Is there someone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omewhere out there, 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throws up her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cyber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Frank, carrying a typewriter, walks out off Kathle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 and puts it into the back of a taxi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sign goes up in the window: "Closing This Week: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ck 40% off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OP AROUND THE CORNER - LATE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ore is crowded.  People are buying stacks of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brief snatches of conversation: Birdie tel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stomer she's planning to travel, Christina saying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ally going to have to finish her dissertation,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ying he's been offered a job at Foxbooks but even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okay with Kathleen, he wouldn't work there if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ast place on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frantic, rummage sale atmo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, busy at the cash register, looks up for a minut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eautiful store being ravaged by vultures.  We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 of the computer and hear her voice-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store is closing this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own a store.  Did I ever tell 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not.  It's a lovely st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woman dumps a huge stack of books on the checkout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MAN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trag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yelling across the shop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husb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, grab a copy of The Trumpe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in a week, it will b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depressing, like a Baby Gap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being amazingly bra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MAN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going to do with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I'm going to ta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  I have a little money saved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most looking forward to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so cheerful I would make Polly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ECOND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me here every Saturday when I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girl.  I remember when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ve me Anne of Green Gables.  "Rea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 box of Kleenex," that's w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THIRD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looking down on you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promised myself I'm no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ORTH SHOPPER approaches the counter with a stack of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to his chin, and manages to slide the stack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FOURTH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hould bomb Fox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eir fault.  The truth i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ld is just...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ringing up the s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OXBOOKS SUPERSTO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walk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on we'll just be a memory.  In f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, some foolish person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think it's a tribute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ity, the way it keeps changing o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ay you can never count on it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.  I know, because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t of thing I'm always saying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th is, I'm heartbroken.  I feel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 of me has died,  and my moth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ed all over again, and no one can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 in front of the window, watching the custo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d up to buy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OXBOOKS SUPERSTO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enters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SUPERSTORE - CHILDREN'S DE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walk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huge, of course.  With its reading area, and stag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for displays, and child-size furniture, and s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s and so many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its down on a little child-size chair,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FROM ANOTHER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we see Joe watching her, from a distance. 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 browsing, stops a sales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MAN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have the "Shoe" boo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"Shoe" books?  Who's the auth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MAN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My friend told m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ughter has to read the "Shoe" boo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el Streatfeild.  Noel Streatfeild wr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llet Shoes and Skating Sho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ater Shoes and Movie Sh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tarts crying as she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start with Skating Shoes,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vorite, although Ballet Sho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letely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atfeild.  How do you spe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-T-R-E-A-T-F-E-I-L-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WOMAN S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know nothing, they know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watches her.  We hear the sound of the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out of the store.  And hold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COMPUTE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creen which says Reply and which now reads "I'm sorr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 at his computer, staring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ackspaces, deleting.  Starts typ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  I don't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ly I don't.  And anything I d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sound trite.  I hope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ts there, appalled at his own trit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E'S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taxi comes down the street and stops in front of Jo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was thinking was she'd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a great children's book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would you think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et out of the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knows everything.  She has flaw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ste.  She's famou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alesmen swear by her.  If she l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, it sells.  Peri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LOBB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enter the lobby and walk toward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're going to offer her a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  What else has she got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that she's destitu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can't imagine her wor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has a horrible personality, she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to everyone all the tim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hausting.  And her staff turnov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non-existent.  They've bee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ever.  Until... recently,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found out they were going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ir j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door is clo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the eleva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Charlie, Veron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time, we rode in an elevator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e the deal of the century. 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happen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s Grant's going to get me a par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her movies, that's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ERO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your dream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ack to the conversati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how you've totally forgott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any role in her current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o obtuse.  It reminds me of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Who?  Who does it remind me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inks for 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suddenly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ERO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st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shes the open button.  Nothing.  Turns the key,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button, flicks the emergency switch.  The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tting the buttons in every possible comb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lie,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ng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bangs the door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this thing doesn't plumme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ERO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t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Joe Fox.  Who is this?  Hi, Ju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stuck on the sixth floor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four of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abs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if you don't get your ass up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wo shakes and get u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Veroni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ERO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hands her his hand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one should jump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jump.  The elevator thinks that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here and it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stares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-- two -- thr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ll jump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ll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hing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 - A LITTL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is sitting on the elevator floor, polish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fire department banging out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ERO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ever get out of here,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 speaking to my mother.  She sl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Oscar, and maybe it was Osca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ult, I don't know, and then she s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ory to Inside E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ould have been Oscar's idea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knows?  But I divorced him.  I wo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he's doing right this minut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of her... whenever I hear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pill.  Ecstasy, Zoloft, Fenphe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think, I hope Mama knows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out a tissue and dabs at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you can make up on Rosie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be so great for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ying to figure it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ever get out of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ever get out of here, I'm hav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yes las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marrying Oreet.  I love he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marry her.  I don't know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stopp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out his wallet and looks at a picture of O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s it to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ever get out of here, I'm going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, he looks at Patricia who is fishing throug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PATRI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my TicTac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at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emen crowbar open the elevato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79TH STREET BOAT BAS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and Brinkley walk out on the dock toward Joe's boat.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carrying Brinkley's pillow, his laptop and a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oards his boat and goes below.  A light goes on. 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the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me home tonight and go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evator to go to my apartment.  An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r, I got out of the elevat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inkley and I moved out. 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had become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sleeping area with a berth and a little table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's laptop has been hooked up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is on the narrow berth, as is Brink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long story.  Full of the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ails we avoid so carefu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puts Brinkley on the floor, on his pillow.  Brink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mps back onto the berth with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is making tea.  She starts toward the bedroom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 her computer, now hooked up in the living room, whe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Frank's typewriters used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der whether change isn't a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fection.  You start with one 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you never ever though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 and it do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next thing you know even your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n a differen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enters the bedroom and we see the entire roo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n rearr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ets into bed and turns on the television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HOP AROUND THE CORN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okshelves are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,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x months ago, when you and I first m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ew everything about myself --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be doing for the rest of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even the person I would be do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.  Now I know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door is a small sign.  "After 42 years, we are c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r doors.  We have loved being part of your liv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turns out the light in the store an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ttle bell over the door jin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reaches up on her tiptoes for the bell and det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he comes out of the store, carrying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cks the door and reaches down to operate the g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ate starts to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oks at her store, one last time.  Then s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, carrying the bell.  We hear it jingle in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old on The Shop Around the Corner, and it slowl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computer-enhanced version of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n, suddenly, it vanishes with a poof, leaving an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T. A BLUE SKY WITH A BIG COMPUTER SUN SHINING IN IT, AND P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MPUTER VERSION OF COLUMBUS AVE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ees sprout leaves and birdies start to tweet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ene turns into a real version o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. - FOXBOOKS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SUPER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is now the head of the children departmen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e and he is sitting in the children's section on an it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tty chair.  His staff is sitting on little itty-bi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, in the 19th century, Calde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volutionized the publish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's books by the introdu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or illustra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are do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IVERSIDE DRIVE &amp; 72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walks past the Eleanor Roosevelt statue.  He'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and Mat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going to the Children's Z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to go to the Children's Z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The Staten Island F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go to the Storybook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go to the Storybook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we can't go to the Storybook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PANESE NOODLE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is sitting in her chair, staring glumly at a bow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panese soup and noo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I'll&lt;/u&gt; read you a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s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had to close her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idn't have enough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  Her store was very close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e, and you know our store sells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a slightly lower co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 we sell at a lower cost?  S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can buy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couldn't she sell that way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she's small and we're big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we go get some c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now she's gone and it's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usiness, Annabel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al.  How about we go get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dy you'll be bouncing off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person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al means that she's gone for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 we'll never get another boo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as long as we ever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urst into tears.  Matt bursts into tear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ember the man who worked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wa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I hir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illed the Storybook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tt throws himself on the ground,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 sobs hyste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XBOOKS SUPER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is wearing the same pointed hat Kathleen wor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ybook Lady.  There's a sign that says: Storybook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children are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glo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athleen is in bed with a huge box of Kleenex.  She h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rrible cold.  Her nose is red, her eyes are watery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side table are a huge assortment of atomizers, pill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sound of computer keys cl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haven't you writ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</w:t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a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Joe on his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</w:t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your c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</w:t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ears are blocked, my nose is clo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drinking cranberry juice.  Joni Mitchell on the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computer keys click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</w:t>
        <w:tab/>
        <w:t xml:space="preserve"> 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feeling any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</w:t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ying in bed listening to Jo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tchell and drinking cranberry ju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I am sorry to say is the exact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or as my nose.  I keep thin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future.  What future?  What am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79TH STREET BOAT BASIN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is walking Brinkley back to the boat.  A limousin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ed up near the pier and the driver is unloading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tops to see the passenger: his father, Nelson F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79TH STREET BOAT BASI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 to Joe's boat is a larger ya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YACH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ain cabin Joe and Nelson are having drinks.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s his glass in a t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her and son, together at last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 with Gill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lson ignores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stayed here after, let's se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ther, Laurette that ballet danc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the nann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she the nanny?  I forgot that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ronic.  Then there was the ice ska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lso the nann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  How amazingly ironic.  Syb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trolo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se moon turned out to be in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's house, as I re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like Gil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llian ran off with some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nny Maureen?  Gillian ran of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nny Maureen?  That's incred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ro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other wor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did you break up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ricia.  You m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I lik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racks himself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kidding.  Isn't this great?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peanuts.  Of course I have t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a suitcase for a least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eks, and then there's the inevi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gal hassle, more of your inheri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 the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't.  But then I get to meet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.  That's the easy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right, a snap to find the one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 in the world who fills your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be ridiculous.  Have I 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nyone who fits that descrip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o the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it a beautiful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n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, on his way to Kathleen's apartment building,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nch of daisies, wrapped in celloph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goes up the stoop to her building and looks at buz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Kelly, 3A.  He presses.  Nothing.  Press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clogged,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 F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, in her pajamas, at the intercom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I please com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really not 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one else walks up to the door, unlocks it and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the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a terrible cold, can you hea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niffling and not really awa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APARTMEN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ntinues to talk through the Intercom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pty st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m sleeping practically twenty-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rs a day, and taking echinac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APARTMEN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and vitamin C, so I woul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eciate it if you would com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knock on the door right next to her.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actically jumps out of her skin.  She look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ephole.  T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ts on a robe, runs frantically about picking up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attered wadded-up Kleenexs, opens the front door.  Jo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a bunch of flowers wrapped in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eard you were sick and I was wo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wanted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hears voic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omeon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the Home Shopping Net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ught any porcelain do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think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ut me out of busi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 you turn up with flowers?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ome to glo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offer me a jo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wouldn't think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have plans, I have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ers.  I've been offered a job 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actually 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for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bro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oo bad.  You seemed so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claps her hand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mean to say things like tha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er what you have done to me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excuse for my saying any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  But every time I see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like that just seem to fly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'm sorry.  I'm start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coming. 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ays it again,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more nic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coming.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ought you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ying as hard as she c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the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I put them in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eads for the kitchen.  A beat, while she star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Kathleen gets to the kitchen, Joe is checking the ke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water.  Turns on the st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ick.  Sit down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out a kitchen chair.  Kathleen sits.  She'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o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per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out a vase.  Fills it wi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says hello.  He told 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n't feeling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is Geo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  He's revolutionizing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one is allowed to work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artment who doesn't have a Ph.D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's liter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unwraps the paper around the flowers.  Daisies.  Put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v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dai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the vase on the kitchen table.  Kathleen play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e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so friendly.  Don't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are the friendliest fl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did you break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a couple of week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one is breaking up.  You.  Me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 person I know broke up with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n elevator.  I think it was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evator.  Or just outside it.  Or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  It got stuck.  I think. 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became clear.  When I saw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coffee place, I was waiting fo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w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not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ou &lt;u&gt;looked&lt;/u&gt;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eakettle whistles.  Joe turns off the bu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per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out mugs and teabags and pours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upset.  And I was ho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nods.  He puts in two spoonfuls, gives 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I&lt;/u&gt; was ho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e.  But &lt;u&gt;I&lt;/u&gt; have no exc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daisies and carries them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follows her.  They both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as I am a horrible person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choice but to be horrible,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you're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I am not saying that because I am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ing horrible things, even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laps her hand over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put you out of business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titled to ha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hate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'll never forgive me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izab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izabeth Bennet in Pride and Preju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was too prou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you hated Pride and Preju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or was she too prejudiced an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rcy too proud?  I can never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n't person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It was business.  What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d to mean?  I am so sick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it means is it's not personal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t's personal to me, it's person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t of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hrugs helples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 with personal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, whatever else anything is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ght to begin by being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stands up, picks up the dai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head's starting to get funny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o back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lk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puts the daisies next to the bed and get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luffs up the pillows, pulls up the blankets, surr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 with Kleenex and Evian and sneezes a gigantic sn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you stop by?  I f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ed to be you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ew it wasn't possible.  What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?  Sometimes a person just wan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ssible.  Could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 with that guy at the ca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're crazy abou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why don't you run off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wait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actually kn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only know each other -- oh God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going to believe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guess.  From the Inter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Got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powerful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its on the edg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happy for him.  Although -- coul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a little suggestion?  I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meet him.  No.  I take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mee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ing to get sharp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rdly think I need advice from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ches out and gently claps his hand over her mouth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it there.  It's unexpectedly tender and se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ncede I bring out the worst i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let me help you not to say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just torture yourself ab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smile and he remov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ope you're better soon.  It w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hame to miss New York in the sp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the dai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door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n Kath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ENTRAL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ina is running.  She sees a good-looking MALE RU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ing toward her.  She has no hope that he will notic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tarts to look away as they get close to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MALE RU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CHRIS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sses her.  Christina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oes a little dance of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pulls back as we see her by the reservoir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utiful morning doing her little celebratory s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he resumes her morning exercise, runn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SINGLES TEMPLE - FRIDA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com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lace is packed.  There are hundreds of young Jewish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rkers singing folk songs and dancing the hora.  The Rabb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dancing amo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icia sees the rabbi, leading the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abbi whirls madly toward her, like a human dreid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RAB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abbat shal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Patricia's hand, and to her surprise, they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rling off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at the computer,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been thinking about th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we should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licks the send button and then exits from America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er computer screen we now see the standard scre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icons: American On-Line, Word, Recycle Bin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licks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to File: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several choices of form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es at the choices.  Then she clicks Book form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lank page appears in the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type:  "Once upon a time there wa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irl named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auses for a moment and looks around the room. 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wers that Joe brough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n she types: "Dais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goes on ty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hould meet.  And we will mee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in the middle of a projec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pauses to thin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right w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tw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ok of calculatio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ARBUCK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an see Kathleen through the window, drinking a c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we see Joe walk into Starbucks.  He waves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tending surprise at seeing her.  Has he been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e and waiting for her to come in?  We'll never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RBUCKS -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sitting next to her at the counter i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ea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at 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probably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terrible thing to say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asked him if he's married?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id, "Are you married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looks at her,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ATHLEE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typ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this is probably a little la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asking, but are you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answ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I married?  What kind of a ques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?  How can you ask me that?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me at all?  Oh wait, I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riends are telling you the re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n't met is that I'm married. 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DEWALK CAFE - ANOTH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and Joe having nach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he didn't exactly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id too.  He nailed me.  He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 what I was up to.  Which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he didn't exactly answer, did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he's f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car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care that he might be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guys who's so fat he ha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oved from his house with a cr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very unlik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else do you think he's putt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ing you?  Although... mayb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it.  May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ould be waiting til he's paro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won't believe this, ther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ent when George thought he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ooftop killer, which wa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dicul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voice trails off, as she considers whether it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is hand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I'm not going to write him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ha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Y 15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five two.  One hundred fifty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interesting.  He's 152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has 152 hairs remaining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had 152 moles removed and now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152 pock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ARMER'S MARKET ON BROADW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past tables of bread and flower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combined college board sc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IQ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umber of women he's slept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umber of times he's s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first good thing I'v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address.  No, no, no.  He woul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anything that prosa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oe, looking a little w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nly thing I really c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sides the married thing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il thing... is the boa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oa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never be with anyone wh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at clinches it.  We'll n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.  I'll take care of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a mango, squeez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never be with anyone who l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ni Mitc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ging, imitating Jon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It's cloud's illusions I recall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ly don't know clouds at all.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waits for Kathleen to say she likes Joni Mitc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Kathleen does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intently picking over apples, trying to fi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your book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AD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away from the market, going up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children's book editor I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the store, and she's exci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d it.  When I finish it.  Who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have thought I'd write? 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didn't have all this free ti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never have discover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, realizing what she'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ruth is, he was the one who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 thinking about wri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ter 152 Felony Indictmen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ter 152... insights into my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Well.  Can't compete with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  I keep bumping into you. 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mango's r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it is.  Want to bump in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turday?  Around lunch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MPUTER SCRE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oe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meeting Saturday? 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of spring.  4 P.M.  There's a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Riverside Park at 88th Stree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th curves and when you com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urve, you'll find m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/EXT. SATURDAY - GREY'S PAPAYA - THE FIRST DAY OF SP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and Joe are putting mustard on their hot 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In Riversid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that amazing?  Maybe I've seen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don't even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LUMBUS AVENU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uptown, eating their hot dogs and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aya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ould be the Zipp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guy on Amsterdam who rep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zippers.  You'll never have to buy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ea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ing is everything.  He waited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primed.  Until you knew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no other man you could ever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most believe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imes I won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op walking, they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hadn't been Foxbooks and you ha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The Shop Around the Corner and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m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 have asked for your phone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wouldn't have been able to wait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rs before calling and asking, "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coffee, drinks, dinner, a mov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s long as we both shall liv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most a swo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n we would never have been at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nly fight we'd ever have i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deo to rent on Saturda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fights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people.  No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ould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on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  I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oes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ask you something?  How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forgive him for stand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p and you won't forgive me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tiny thing like putt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oks at him. 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how I wish you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ll Kathleen can do not to forgi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ll Joe can do not to kis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ly do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want to b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in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a moment, she doe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we see Kathleen come down the street and walk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KATHLEEN'S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comes out of the apartment house, having chang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IVERSIDE DRIVE - LATER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comes toward the entrance to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IVERSIDE DRIVE PARK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Kathleen comes down a path in the park, near 88th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ome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young woman in running clothes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young father pushing a baby in one of those stro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ers use to push babi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hleen looks at he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she hears a noise.  A dog ba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Brinkley comes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inkley!  Brinkl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old on Kathleen as s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he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 comes to her.  And puts his arms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cry, Shopgirl, don't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KATH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ed it to be you.  I wanted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you so b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they kiss, we hold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rane up and away as we see them, a couple kiss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rk on a beautiful spring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og is leaping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we get further and further away from them,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dog turns cartwheels and flipfl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tilt up to see the clouds and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ar the sound of computer keys, clicking, clic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18:00Z</dcterms:created>
  <dc:creator>Nora Ephron &amp; Delia Ephron</dc:creator>
  <dc:description>Downloaded from
Mad.283 Writings Page
http://web.tiscalinet.it/mad283</dc:description>
  <dc:language>en-US</dc:language>
  <cp:lastModifiedBy>Alberto Cassani</cp:lastModifiedBy>
  <dcterms:modified xsi:type="dcterms:W3CDTF">2001-05-17T19:18:00Z</dcterms:modified>
  <cp:revision>3</cp:revision>
  <dc:subject>Filmscript</dc:subject>
  <dc:title>You got mail</dc:title>
</cp:coreProperties>
</file>